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Általános információ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 neve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ÁMOP 5.4.7/08/2-2009-0005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vezető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Mezősi-Demján Ver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Belső képzés részlet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Dátum és időpont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</w:rPr>
              <w:t>2010. 04. 20.  9:00 – 12:00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Helyszín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3529 Miskolc, Park u. 8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lang w:val="hu-HU"/>
        </w:rPr>
        <w:t>Résztvevők</w:t>
      </w:r>
      <w:r>
        <w:rPr>
          <w:rFonts w:cs="Times New Roman" w:ascii="Times New Roman" w:hAnsi="Times New Roman"/>
          <w:sz w:val="24"/>
          <w:lang w:val="hu-HU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-Demján Ver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 Tamás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Veres Ágnes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Novák Adrienn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Weisz Ildikó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Bonta László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Magicz Zsolt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Zörgő Emese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Kériné Lukács Zit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ációs /adminisztrációs rendszer áttekintése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lévő eljárások felülvizsgálata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iensbevonás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lgáltatás szervezése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Szakemberek közötti kapcsolattartás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lgáltatás eljárásrendj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Emlékeztet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Folyamatos kapcsolattartás a meglévő és jövőben várható együttműködő partnerekkel kiemelt fontosság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Kapcsolatépítési, kliensbevonási technikák 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nor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06675</wp:posOffset>
          </wp:positionH>
          <wp:positionV relativeFrom="paragraph">
            <wp:posOffset>-160655</wp:posOffset>
          </wp:positionV>
          <wp:extent cx="3152775" cy="609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118225" cy="106426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t>Képzés Emlékeztet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00" w:after="240"/>
      <w:ind w:left="432" w:hanging="432"/>
      <w:outlineLvl w:val="0"/>
    </w:pPr>
    <w:rPr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00" w:after="240"/>
      <w:ind w:left="576" w:hanging="576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StyleAfterAutoLinespacingMultiple12li">
    <w:name w:val="Style After:  Auto Line spacing:  Multiple 12 li"/>
    <w:basedOn w:val="Normal"/>
    <w:qFormat/>
    <w:pPr>
      <w:spacing w:lineRule="auto" w:line="288" w:before="100" w:after="0"/>
    </w:pPr>
    <w:rPr>
      <w:rFonts w:ascii="Telenor;Times New Roman" w:hAnsi="Telenor;Times New Roman" w:cs="Telenor;Times New Roman"/>
    </w:rPr>
  </w:style>
  <w:style w:type="paragraph" w:styleId="StyleSylfaenCenteredBeforeAutoAfterAuto">
    <w:name w:val="Style Sylfaen Centered Before:  Auto After:  Auto"/>
    <w:basedOn w:val="Normal"/>
    <w:qFormat/>
    <w:pPr>
      <w:spacing w:before="40" w:after="40"/>
      <w:jc w:val="center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jc w:val="both"/>
    </w:pPr>
    <w:rPr>
      <w:rFonts w:ascii="Times New Roman" w:hAnsi="Times New Roman" w:cs="Times New Roman"/>
      <w:color w:val="000066"/>
      <w:sz w:val="18"/>
      <w:szCs w:val="1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5:00Z</dcterms:created>
  <dc:creator>Zita</dc:creator>
  <dc:description/>
  <dc:language>en-US</dc:language>
  <cp:lastModifiedBy>Vera</cp:lastModifiedBy>
  <dcterms:modified xsi:type="dcterms:W3CDTF">2010-09-21T07:35:00Z</dcterms:modified>
  <cp:revision>2</cp:revision>
  <dc:subject/>
  <dc:title>Meeting emlékez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ID">
    <vt:lpwstr>&lt;Project ID&gt;</vt:lpwstr>
  </property>
  <property fmtid="{D5CDD505-2E9C-101B-9397-08002B2CF9AE}" pid="3" name="Project Name">
    <vt:lpwstr>&lt;Project Name&gt;</vt:lpwstr>
  </property>
</Properties>
</file>